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sz w:val="24"/>
          <w:lang w:val="en-US"/>
        </w:rPr>
      </w:r>
      <w:r>
        <w:rPr>
          <w:sz w:val="24"/>
          <w:lang w:val="en-US"/>
        </w:rPr>
        <w:t>Jared Libby</w:t>
      </w:r>
    </w:p>
    <w:p>
      <w:pPr>
        <w:pStyle w:val="Normal"/>
        <w:widowControl w:val="false"/>
        <w:rPr>
          <w:sz w:val="24"/>
          <w:lang w:val="en-US"/>
        </w:rPr>
      </w:pPr>
      <w:r>
        <w:rPr>
          <w:sz w:val="24"/>
          <w:lang w:val="en-US"/>
        </w:rPr>
        <w:t>February 5, 2008</w:t>
      </w:r>
    </w:p>
    <w:p>
      <w:pPr>
        <w:pStyle w:val="Normal"/>
        <w:widowControl w:val="false"/>
        <w:rPr>
          <w:sz w:val="24"/>
          <w:lang w:val="en-US"/>
        </w:rPr>
      </w:pPr>
      <w:r>
        <w:rPr>
          <w:sz w:val="24"/>
          <w:lang w:val="en-US"/>
        </w:rPr>
        <w:t>Fair Isn’t Always Equal</w:t>
      </w:r>
    </w:p>
    <w:p>
      <w:pPr>
        <w:pStyle w:val="Normal"/>
        <w:widowControl w:val="false"/>
        <w:rPr>
          <w:sz w:val="24"/>
          <w:lang w:val="en-US"/>
        </w:rPr>
      </w:pPr>
      <w:r>
        <w:rPr>
          <w:sz w:val="24"/>
          <w:lang w:val="en-US"/>
        </w:rPr>
        <w:t>Chapter 3- Principle of Successful Assessment in the Differentiated Classroom</w:t>
      </w:r>
    </w:p>
    <w:p>
      <w:pPr>
        <w:pStyle w:val="Normal"/>
        <w:widowControl w:val="false"/>
        <w:rPr>
          <w:sz w:val="24"/>
          <w:lang w:val="en-US"/>
        </w:rPr>
      </w:pPr>
      <w:r>
        <w:rPr>
          <w:sz w:val="24"/>
          <w:lang w:val="en-US"/>
        </w:rPr>
      </w:r>
    </w:p>
    <w:p>
      <w:pPr>
        <w:pStyle w:val="Normal"/>
        <w:widowControl w:val="false"/>
        <w:rPr>
          <w:sz w:val="24"/>
          <w:lang w:val="en-US"/>
        </w:rPr>
      </w:pPr>
      <w:r>
        <w:rPr>
          <w:sz w:val="24"/>
          <w:lang w:val="en-US"/>
        </w:rPr>
        <w:tab/>
        <w:t xml:space="preserve">This chapter starts out by outlining an example of perceived observation with an experiment using a picture with two images combined. When one was emphasized to one group, and the other image emphasized to the other group, neither could see the other image when brought back together. I still can’t see an old woman in it. This relates to how students have become biased on how they see the world and how our perceptions are sometimes wrong but we believe them anyway. An example of this relates to the heating of the earth. Ask almost anyone and they will incorrectly tell you that the earth is warmer or colder because of proximity to the sun, instead of the angle of rotation. The chapter continue by talking about some different types of assessment. Forced choice assessment relates to the multiple choice or matching. Also the chapter emphasizes that students to better if they understand the clear goals of the homework or the assignment. There was a good quote that said if a student asks if this is going to be on the test then we are not doing our jobs. There was a new topic introduces which was EEK also known as KUD. EEK stands for essential and enduring knowledge while KUD is Know, Understand and able to Do. We would plan our lessons with these in mind to help best reach students with the desired information. The information that we find crucial would be the essential data. The data that is important but not absolutely necessary are highly desirable information and the stands we think would be good to know but not absolutely necessary are desirable. With these laid out we know which information we need to enforce highly, and which can be somewhat enforced. Once we have established what we consider important then we must determine the readiness of students, as well as what they already know. This can be done through pre assessments or other ways. Designing the assessments is the next challenge. There are many ways in which we can assess our students. </w:t>
      </w:r>
    </w:p>
    <w:p>
      <w:pPr>
        <w:pStyle w:val="Normal"/>
        <w:widowControl w:val="false"/>
        <w:rPr>
          <w:sz w:val="24"/>
          <w:lang w:val="en-US"/>
        </w:rPr>
      </w:pPr>
      <w:r>
        <w:rPr>
          <w:sz w:val="24"/>
          <w:lang w:val="en-US"/>
        </w:rPr>
        <w:tab/>
      </w:r>
    </w:p>
    <w:p>
      <w:pPr>
        <w:pStyle w:val="Normal"/>
        <w:widowControl w:val="false"/>
        <w:rPr>
          <w:sz w:val="24"/>
          <w:lang w:val="en-US"/>
        </w:rPr>
      </w:pPr>
      <w:r>
        <w:rPr>
          <w:sz w:val="24"/>
          <w:lang w:val="en-US"/>
        </w:rPr>
        <w:tab/>
        <w:t xml:space="preserve">The demonstration of the perceived knowledge and biases were interesting. The chapter as a whole was helpful. There was a LOT of information though crammed into it. A lot of it seemed to relate to the stage one design, and like the previous chapter, relates to the other chapters and assignments we have already been working on. It was a helpful reenforcement. There were a lot of helpful information that was new though, including the lengthy description of types of assessments. As well as being substantive and avoid adding “fluff.”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